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zope-interface 4.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8: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aMX2FjyGFbPDL2xKU/wN3TVssU7v4OM9fHjsVWmVEV4r1c9TWnOl/w88jn9ph8bPPv+316
zSYKVEArGAYmxO9w8SM86hKP6jApTomxpM7/MTt2Yamj1xCDzjxK/TPZFSCqMAkHQw4d1tms
H4tbNEl0Pq13TAg+rhT6QWPISKBPYUJfkbvUaGrbc5MVX+uklPu2Gd+Tc6eXFMywMpBxblXP
V9imBn5fpL9kdrPofG</vt:lpwstr>
  </property>
  <property fmtid="{D5CDD505-2E9C-101B-9397-08002B2CF9AE}" pid="3" name="_2015_ms_pID_7253431">
    <vt:lpwstr>u5+804qbee2Jao+q56kKkhrbdOJSuaYL+UXUAEC3xQHNMyiePUf+CL
8u2IjWNBxVQKWZJH4rkA1KTFfCl+jlk0IWzngg4p9CQjMCpCQoWlu3FQJlnID/NNEbr32Tno
Gi5HpBTPTabj6LSooTBH3IUoXy+L1vraDS9UjuS5LjPaJX6xbuPUZj0RfdoKY0lgjdWf/q90
I1fH1YLGSTh/96mUThqu4MAvaXjY5rRqDp+w</vt:lpwstr>
  </property>
  <property fmtid="{D5CDD505-2E9C-101B-9397-08002B2CF9AE}" pid="4" name="_2015_ms_pID_7253431_00">
    <vt:lpwstr>_2015_ms_pID_7253431</vt:lpwstr>
  </property>
  <property fmtid="{D5CDD505-2E9C-101B-9397-08002B2CF9AE}" pid="5" name="_2015_ms_pID_7253432">
    <vt:lpwstr>7Ezd+W83q6dlogBtlr4Ktp7hQhZPxEmAuNc6
28Z0L+SPEh/gKe25qaFzk9i22qVZpcHoE2GM9Nj290PFU992A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